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НОВОЧЕКИНСКОГО СЕЛЬСОВЕТА КЫШТОВСКОГО РАЙОНА НОВОСИБИРСКОЙ ОБЛАСТИ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480" w:leader="none"/>
        </w:tabs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1.07.2019                                                                                                № 28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Новочекинского сельсовета Кыштовского района Новосибирской области от 12.12.2018 № 54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Новочекинского сельсовета Кыштов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администрации Новочекинского сельсовета Кыштовского района Новосибирской области от 12.12.2018 № 54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четвертый подпункта 2.7.1.- исключить.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Абзац пятый подпункта 2.7.1.- исключить.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пункте 2.7.2.1 после слов  «договор социального найма указанного жилого помещения" дополнить словами "(указанный документ предоставляется заявителем по собственной инициативе)".</w:t>
      </w:r>
    </w:p>
    <w:p>
      <w:pPr>
        <w:pStyle w:val="Style16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. Пункт 2.8 перед словами "Документы, указанные в настоящем пункте, заявитель вправе предоставить по собственной инициативе" дополнить абзацем следующего содержания:</w:t>
      </w:r>
    </w:p>
    <w:p>
      <w:pPr>
        <w:pStyle w:val="Style16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состав семьи заявителя (свидетельство о рождении, свидетельство о заключении (расторжении) брака, свидетельство об усыновлении (удочерении), решение органа опеки и попечительства о назначении гражданина опекуном в отношении недееспособного (несовершеннолетнего) лица, решение суда о признании членом семьи);.</w:t>
      </w:r>
    </w:p>
    <w:p>
      <w:pPr>
        <w:pStyle w:val="Style16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5. Пункт 2.8 перед словами "Документы, указанные в настоящем пункте, заявитель вправе предоставить по собственной инициативе" дополнить абзацем следующего содержания:</w:t>
      </w:r>
    </w:p>
    <w:p>
      <w:pPr>
        <w:pStyle w:val="Style16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о перемене имени (в случае перемены фамилии, собственно имени и (или) отчества гражданина и (или) членов его семьи).</w:t>
      </w:r>
    </w:p>
    <w:p>
      <w:pPr>
        <w:pStyle w:val="Style16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6. Пункт 2.8 перед словами "Документы, указанные в настоящем пункте, заявитель вправе предоставить по собственной инициативе" дополнить абзаце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социального най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периодическом печатном издании "Новочекинский Вестник" и разместить на официальном сайте администрации Новочекинского сельсовета Кыштов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Новочекинского сельсовета                                       Ю.В. Хору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40:00Z</dcterms:created>
  <dc:creator>UserXP</dc:creator>
  <dc:description/>
  <cp:keywords/>
  <dc:language>en-US</dc:language>
  <cp:lastModifiedBy>UserXP</cp:lastModifiedBy>
  <dcterms:modified xsi:type="dcterms:W3CDTF">2019-07-16T04:42:00Z</dcterms:modified>
  <cp:revision>3</cp:revision>
  <dc:subject/>
  <dc:title/>
</cp:coreProperties>
</file>