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АДМИНИСТРАЦИЯ НОВОЧЕ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ШТОВСКОГО 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4.05.2017 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административного регламента 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ализации положений Федерального закона от 27.07.2010 года № 210-ФЗ «Об организации предоставления государственных и муниципальных услуг» на территории Новочекинского сельсовета Кышт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 </w:t>
      </w:r>
      <w:r>
        <w:rPr>
          <w:bCs/>
          <w:sz w:val="28"/>
          <w:szCs w:val="28"/>
        </w:rPr>
        <w:t xml:space="preserve">предоставления  муниципальной услуги по </w:t>
      </w:r>
      <w:r>
        <w:rPr>
          <w:sz w:val="28"/>
          <w:szCs w:val="28"/>
        </w:rPr>
        <w:t>присвоению, изменению и аннулированию адресов объектов недвижим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постановление в периодическом печатном издании 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Новочекинский Вестник».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че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ышт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Ю.В. Хору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Новочекинского сельсовета</w:t>
      </w:r>
    </w:p>
    <w:p>
      <w:pPr>
        <w:pStyle w:val="Normal"/>
        <w:jc w:val="right"/>
        <w:rPr/>
      </w:pPr>
      <w:r>
        <w:rPr/>
        <w:t>От 24.05.2017  № 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чеки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чек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Новочекинского сельсовета, предоставляющей муниципальную услугу:</w:t>
      </w:r>
    </w:p>
    <w:p>
      <w:pPr>
        <w:pStyle w:val="Normal"/>
        <w:rPr/>
      </w:pPr>
      <w:r>
        <w:rPr/>
        <w:t>Новосибирская область, Кыштовский район, с. Новоложниково, ул.Центральная,6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3.3. Информация, размещаемая на информационном стенде администрации Новочек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 Новочекинского сельсовета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у администрации Новоче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</w:t>
      </w:r>
      <w:r>
        <w:rPr/>
        <w:t>1.3.6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же вся информация о муниципальной услуге и услугах, необходимых для получения муниципальной услуги доступна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Новоче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Новочек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/>
        <w:t xml:space="preserve">3) </w:t>
      </w:r>
      <w:r>
        <w:rPr>
          <w:color w:val="000000"/>
        </w:rPr>
        <w:t>несоблюдения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www.consultant.ru/popular/housing/55_3.html" \l "p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2</w:t>
      </w:r>
      <w:r>
        <w:rPr>
          <w:rStyle w:val="InternetLink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</w:rPr>
      </w:pPr>
      <w:bookmarkStart w:id="4" w:name="p335"/>
      <w:bookmarkEnd w:id="4"/>
      <w:r>
        <w:rPr>
          <w:color w:val="000000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чек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 xml:space="preserve">           </w:t>
      </w: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 xml:space="preserve"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 Новочекинского сельсовета (далее по тексту – комиссия), не позднее чем через 30 дней со дня приема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Новочеки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 главы Новочек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Новочек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че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че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7 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15 дней со дня регистрации обращения в администрации Новочекинского сельсовета, а в случаях, прямо установленных законом, в течение 5 рабочих дней со дня регистрации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492760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3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73835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35835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6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35835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6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02335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1.0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78660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5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3026410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8.3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26410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8.3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39:00Z</dcterms:created>
  <dc:creator>UserXP</dc:creator>
  <dc:description/>
  <cp:keywords/>
  <dc:language>en-US</dc:language>
  <cp:lastModifiedBy>UserXP</cp:lastModifiedBy>
  <dcterms:modified xsi:type="dcterms:W3CDTF">2018-04-20T04:39:00Z</dcterms:modified>
  <cp:revision>3</cp:revision>
  <dc:subject/>
  <dc:title/>
</cp:coreProperties>
</file>